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747484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7198471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4328108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